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1099547975"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7284248"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890880851"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